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Четвертого созы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ение № 2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вадцать седьмой  с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1.10.2012года.                                                                     с. Кама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ессии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«Бюджет Камского сельсовета Куйбышев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2012 и плановый период 2013-2014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Бюджетным Кодексом Российской Федерации и  Федеральным законом  « Об общих принципах организации местного самоуправления в Российской Федерации » от 06 октября 2003года  № 131-ФЗ.   Совет депутатов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изменения и дополнение в решение  сессии № 2  от 21.12.2011 года «Бюджет Камского сельсовета Куйбышев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2012 и плановый период 2013-2014г.г.» (с изменениями от 31.01.2012г и от 29.02.2012г.; от 30.03.2012г.,от 24.04.2012г.06.08.2012г., от 28.09.2012г.,).Доходная часть бюджета изменилась по отдельным видам доходов , а именно земельный  налог , государственная пошлина  в связи с этими изменилась доходная часть. Внести изменения и дополнение в решение  сессии № 2  от 21.12.2011 года «Бюджет Камского сельсовета Куйбышев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2012 и плановый период 2013-2014г.г.» (с изменениями от 31.01.2012г и от 29.02.2012г.; от 30.03.2012г.,от 24.04.2012г., от 06.08.2012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риложение №3 « Доходная часть бюджета»</w:t>
      </w:r>
    </w:p>
    <w:p>
      <w:pPr>
        <w:pStyle w:val="Normal"/>
        <w:rPr/>
      </w:pPr>
      <w:r>
        <w:rPr>
          <w:sz w:val="28"/>
          <w:szCs w:val="28"/>
        </w:rPr>
        <w:t>- приложение № 4 «Распределение бюджетных ассигнований по разделам , подразделам, целевым статья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 видам расходов в ведомственной  структуре  расходов на 2012г.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9 «Источники финансирования дефицита бюджета на 2012 год»</w:t>
      </w:r>
    </w:p>
    <w:p>
      <w:pPr>
        <w:pStyle w:val="Normal"/>
        <w:rPr/>
      </w:pPr>
      <w:r>
        <w:rPr>
          <w:b/>
          <w:sz w:val="28"/>
          <w:szCs w:val="28"/>
        </w:rPr>
        <w:t>в Статью</w:t>
      </w:r>
      <w:r>
        <w:rPr>
          <w:sz w:val="28"/>
          <w:szCs w:val="28"/>
        </w:rPr>
        <w:t xml:space="preserve"> 1.Утвердить основные характеристики бюджета Камского сельсовета на 2012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ий объем доходов в сумме 5 134 808,79 руб. в т.ч. безвозмездных поступлений 5 065 808,79 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ий объем расходов в сумме  5 186 801,</w:t>
      </w:r>
      <w:r>
        <w:rPr>
          <w:rFonts w:cs="Arial"/>
          <w:sz w:val="28"/>
          <w:szCs w:val="28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ефицит 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ского сельсовета                                                         А.А.Алексе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4295"/>
        <w:gridCol w:w="2137"/>
        <w:gridCol w:w="879"/>
      </w:tblGrid>
      <w:tr>
        <w:trPr>
          <w:trHeight w:val="255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ложение № 3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сессии № 2 от31 10.2012г.</w:t>
            </w:r>
          </w:p>
        </w:tc>
      </w:tr>
      <w:tr>
        <w:trPr>
          <w:trHeight w:val="255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мского сельсовета</w:t>
            </w:r>
          </w:p>
        </w:tc>
      </w:tr>
      <w:tr>
        <w:trPr>
          <w:trHeight w:val="255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НАЯ ЧАСТЬ БЮДЖЕТА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 год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ыс.руб.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000000000000000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 623,79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9 005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 , за исключением доходов, в отношении которых исчисление и уплата налога осуществляется в соответствии  статьями  227, 228  Налогового кодекса Российской Федерации 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 9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 0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0000 110</w:t>
            </w:r>
          </w:p>
        </w:tc>
        <w:tc>
          <w:tcPr>
            <w:tcW w:w="4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 57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12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42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7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1 08 00000 00 0000 000</w:t>
            </w:r>
          </w:p>
        </w:tc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0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49 1 08 04020 01 0000 11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 000 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 1 11 00000 00 0000 000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3,79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444 111 05013 10 0000 120</w:t>
            </w:r>
          </w:p>
        </w:tc>
        <w:tc>
          <w:tcPr>
            <w:tcW w:w="4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,79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 1 14 00000 00 0000 000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875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444 114 06013 10 0000 430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  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875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4 869 185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 869 185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1000 00 0000 151</w:t>
            </w:r>
          </w:p>
        </w:tc>
        <w:tc>
          <w:tcPr>
            <w:tcW w:w="4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32 985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1001 10 0000 151</w:t>
            </w:r>
          </w:p>
        </w:tc>
        <w:tc>
          <w:tcPr>
            <w:tcW w:w="4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 132 985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3000 00 0000 151</w:t>
            </w:r>
          </w:p>
        </w:tc>
        <w:tc>
          <w:tcPr>
            <w:tcW w:w="4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9 0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3015 00 0000 151</w:t>
            </w:r>
          </w:p>
        </w:tc>
        <w:tc>
          <w:tcPr>
            <w:tcW w:w="4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9 0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3015 10 0000 15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9 0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 202 03024 10 0000 15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 Российской  Федераци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9 2 02 04000 00 0000 15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01 1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4014 10 0000 15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01 1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2999 00 0000 15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66 0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2999 10 0000 15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66 0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 134 808,79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03"/>
        <w:gridCol w:w="337"/>
        <w:gridCol w:w="360"/>
        <w:gridCol w:w="720"/>
        <w:gridCol w:w="208"/>
        <w:gridCol w:w="332"/>
        <w:gridCol w:w="188"/>
        <w:gridCol w:w="5572"/>
        <w:gridCol w:w="563"/>
        <w:gridCol w:w="697"/>
        <w:gridCol w:w="280"/>
        <w:gridCol w:w="144"/>
      </w:tblGrid>
      <w:tr>
        <w:trPr>
          <w:trHeight w:val="247" w:hRule="atLeast"/>
        </w:trPr>
        <w:tc>
          <w:tcPr>
            <w:tcW w:w="7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ссии №2 от 31.10.2012г.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ета депутатов Камского  сельсовета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йбышевского района Новосибирской области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разделам ,подразделам ,целевым статьям,</w:t>
            </w:r>
          </w:p>
        </w:tc>
      </w:tr>
      <w:tr>
        <w:trPr>
          <w:trHeight w:val="247" w:hRule="atLeast"/>
        </w:trPr>
        <w:tc>
          <w:tcPr>
            <w:tcW w:w="849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 видам расходов в ведомственной  структуре  расходов на 2012г.</w:t>
            </w:r>
          </w:p>
        </w:tc>
        <w:tc>
          <w:tcPr>
            <w:tcW w:w="15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 руб.</w:t>
            </w:r>
          </w:p>
        </w:tc>
      </w:tr>
      <w:tr>
        <w:trPr>
          <w:trHeight w:val="49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34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76 754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7 135,0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7 135,0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нд оплаты труда и страховые взносы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7 135,0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625 588,14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625 588,14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нд оплаты труда и страховые взносы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 758,25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 203,89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услуг для государственных нуж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 866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прочих налогов и иных платеже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 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5 1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олномочий по решению вопросов в сфере административных правоотношений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01 36 00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 836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 836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836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836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1 6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32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а «Территориальное планирование Новосибирской области 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 6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32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 6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32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8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8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Жилищное хозяйст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8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 03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услуг для государственных нуж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 03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1 379,53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 83 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2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 83 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2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69 179,53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покупка товаров , работ и услуг для государственных нуж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9 923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 256,53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 088,3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услуг для государственных нуж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и содержание автомобильных дорог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 088,3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услуг для государственных нуж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 088,3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услуг для государственных нуж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29 257,3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729 257,3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29 257,3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30 253,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388,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услуг для государственных нуж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 139,31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прочих налогов и иных платеже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977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39 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5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39 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услуг для государственных нуж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50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 012,8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 012,8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 012,8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обия и компенсация по публичным нормативным обязательствам              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 012,80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324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324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324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исление другим бюджетам  бюджетной системы РФ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324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 186 801,1 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55"/>
        <w:gridCol w:w="4805"/>
        <w:gridCol w:w="1720"/>
      </w:tblGrid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сессии №2 от  31.10.2012г.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а депутатов Камского сельсовета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йбышевского района Новосибирской области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4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точники финансирования дефицита бюджета на 2012г.</w:t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1</w:t>
            </w:r>
          </w:p>
        </w:tc>
      </w:tr>
      <w:tr>
        <w:trPr>
          <w:trHeight w:val="240" w:hRule="atLeast"/>
        </w:trPr>
        <w:tc>
          <w:tcPr>
            <w:tcW w:w="28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источника финансирования по КИВФ, КИВнФ</w:t>
            </w:r>
          </w:p>
        </w:tc>
        <w:tc>
          <w:tcPr>
            <w:tcW w:w="4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 (тыс.руб.)</w:t>
            </w:r>
          </w:p>
        </w:tc>
      </w:tr>
      <w:tr>
        <w:trPr>
          <w:trHeight w:val="240" w:hRule="atLeast"/>
        </w:trPr>
        <w:tc>
          <w:tcPr>
            <w:tcW w:w="2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9</w:t>
            </w:r>
          </w:p>
        </w:tc>
      </w:tr>
      <w:tr>
        <w:trPr>
          <w:trHeight w:val="510" w:hRule="atLeast"/>
        </w:trPr>
        <w:tc>
          <w:tcPr>
            <w:tcW w:w="28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 01 00 00 00 00 0000 000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9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 01 05 00 00 00 0000 500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 134,80</w:t>
            </w:r>
          </w:p>
        </w:tc>
      </w:tr>
      <w:tr>
        <w:trPr>
          <w:trHeight w:val="510" w:hRule="atLeast"/>
        </w:trPr>
        <w:tc>
          <w:tcPr>
            <w:tcW w:w="28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 01 05 02 01 10 0000 510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 134,80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 01 05 00 00 00 0000 600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186,80</w:t>
            </w:r>
          </w:p>
        </w:tc>
      </w:tr>
      <w:tr>
        <w:trPr>
          <w:trHeight w:val="510" w:hRule="atLeast"/>
        </w:trPr>
        <w:tc>
          <w:tcPr>
            <w:tcW w:w="28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 01 05 02 01 10 0000 610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186,80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firstLine="34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02:00Z</dcterms:created>
  <dc:creator>Пользователь</dc:creator>
  <dc:description/>
  <cp:keywords/>
  <dc:language>en-US</dc:language>
  <cp:lastModifiedBy>user</cp:lastModifiedBy>
  <dcterms:modified xsi:type="dcterms:W3CDTF">2013-04-01T04:31:00Z</dcterms:modified>
  <cp:revision>4</cp:revision>
  <dc:subject/>
  <dc:title>СОВЕТ ДЕПУТАТОВ</dc:title>
</cp:coreProperties>
</file>